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Meeting Agenda for</w:t>
      </w:r>
      <w:r>
        <w:rPr>
          <w:rFonts w:cs="Arial" w:ascii="Arial" w:hAnsi="Arial"/>
          <w:b/>
          <w:sz w:val="32"/>
          <w:szCs w:val="32"/>
          <w:u w:val="single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 Chapt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Date:  </w:t>
      </w:r>
      <w:r>
        <w:rPr>
          <w:rFonts w:cs="Arial" w:ascii="Arial" w:hAnsi="Arial"/>
          <w:b/>
          <w:sz w:val="28"/>
          <w:szCs w:val="28"/>
          <w:u w:val="single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Place:   </w:t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DGE OF ALLEGIA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r Report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T. COORDINA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Y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y report and approval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corrections to previous meeting minutes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ASURER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asurer’s report and approval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EGISLATIVE COORDINATOR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deral and State Legislative Update 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HAPTER REP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EMBERSHIP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DUCTS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GT AT ARMS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UBLIC RELATIONS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EBMASTER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on activities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AD CAPTAIN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date on activities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LD BUSINESS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</w:tblGrid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EW BUSINESS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</w:tblGrid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20:34:00Z</dcterms:created>
  <dc:creator>Shelley, State Treasurer</dc:creator>
  <dc:description/>
  <cp:keywords/>
  <dc:language>en-US</dc:language>
  <cp:lastModifiedBy>Koury Barr</cp:lastModifiedBy>
  <cp:lastPrinted>2006-12-16T12:35:00Z</cp:lastPrinted>
  <dcterms:modified xsi:type="dcterms:W3CDTF">2022-01-19T20:34:00Z</dcterms:modified>
  <cp:revision>2</cp:revision>
  <dc:subject/>
  <dc:title>AGENDA</dc:title>
</cp:coreProperties>
</file>